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u w:val="single"/>
        </w:rPr>
        <w:t>WORKSHEET FIVE</w:t>
      </w:r>
      <w:r>
        <w:rPr>
          <w:b/>
          <w:sz w:val="28"/>
          <w:u w:val="single"/>
        </w:rPr>
        <w:t xml:space="preserve">:    </w:t>
      </w:r>
      <w:r>
        <w:rPr>
          <w:b/>
          <w:u w:val="single"/>
        </w:rPr>
        <w:t xml:space="preserve">ROTATIONAL MOTION  (PART ONE)  </w:t>
      </w:r>
      <w:r>
        <w:rPr>
          <w:b/>
        </w:rPr>
        <w:t xml:space="preserve">                  </w:t>
      </w:r>
      <w:r>
        <w:rPr>
          <w:b/>
          <w:sz w:val="32"/>
          <w:u w:val="single"/>
        </w:rPr>
        <w:t>ANSW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(a)</w:t>
        <w:tab/>
        <w:t>Period = time for one rotation   8s/10 rotations  =  0.8 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b)</w:t>
        <w:tab/>
        <w:t>f  = 1/T  =  1/0.8  =  1.25 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c)</w:t>
        <w:tab/>
        <w:t>v  =  2πr/T  =  2π x 1.2/ 0.8  =  9.4 m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( 9 m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1s.f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d)</w:t>
        <w:tab/>
        <w:t>ω  =  v/r  =  9.4/1.2  =  7.8 rad s</w:t>
      </w:r>
      <w:r>
        <w:rPr>
          <w:sz w:val="28"/>
          <w:vertAlign w:val="superscript"/>
        </w:rPr>
        <w:t xml:space="preserve">-1  </w:t>
      </w:r>
      <w:r>
        <w:rPr>
          <w:sz w:val="28"/>
        </w:rPr>
        <w:t>( 8 rad 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1 s.f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e)</w:t>
        <w:tab/>
        <w:t xml:space="preserve">I </w:t>
      </w:r>
      <w:r>
        <w:rPr>
          <w:sz w:val="28"/>
          <w:vertAlign w:val="subscript"/>
        </w:rPr>
        <w:t>rot</w:t>
      </w:r>
      <w:r>
        <w:rPr>
          <w:sz w:val="28"/>
        </w:rPr>
        <w:t xml:space="preserve">  =  mr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=  0.05 x 1.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0.07 kg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  <w:tab/>
        <w:t>(a)</w:t>
        <w:tab/>
        <w:t>θ  =  ½(ω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 ω</w:t>
      </w:r>
      <w:r>
        <w:rPr>
          <w:sz w:val="28"/>
          <w:vertAlign w:val="subscript"/>
        </w:rPr>
        <w:t>f</w:t>
      </w:r>
      <w:r>
        <w:rPr>
          <w:sz w:val="28"/>
        </w:rPr>
        <w:t>)t   =  ½(0  +  60) x 20   =  600 r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b)</w:t>
        <w:tab/>
        <w:t xml:space="preserve">a  =  rα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nd   can be found from   θ  = ω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t  +  ½ α t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ab/>
        <w:t>ie     α  =  (θ  -  ω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t)/ ½ t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 xml:space="preserve">  =  600/200   =   3.0 rads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,      a  =  0.12 x 3   = 0.36 ms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c)</w:t>
        <w:tab/>
        <w:t>ω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 αt    =  3.0 x 20  =  60 rad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  <w:tab/>
        <w:t>(a)</w:t>
        <w:tab/>
        <w:t>τ  =  Iα  so  I  = τ /α =  0.4/1.2  =  0.3 kg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  <w:vertAlign w:val="superscript"/>
        </w:rPr>
        <w:tab/>
      </w:r>
      <w:r>
        <w:rPr>
          <w:sz w:val="28"/>
        </w:rPr>
        <w:t>(b)</w:t>
        <w:tab/>
        <w:t>ω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 ω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 +   </w:t>
      </w:r>
      <w:r>
        <w:rPr>
          <w:rFonts w:eastAsia="GraecaII" w:cs="GraecaII" w:ascii="GraecaII" w:hAnsi="GraecaII"/>
          <w:sz w:val="28"/>
        </w:rPr>
        <w:t></w:t>
      </w:r>
      <w:r>
        <w:rPr>
          <w:sz w:val="28"/>
        </w:rPr>
        <w:t>t    =  0  +  (1.2 x 21)  =  25 rad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c)</w:t>
        <w:tab/>
        <w:t>θ  =  ω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t  +  ½ α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(0 x 6)  +  0.5 x 1.2 x 62   =   21.6 rad  ( 20   1s.f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</w:t>
        <w:tab/>
        <w:t xml:space="preserve">(a) </w:t>
        <w:tab/>
        <w:t>(i)</w:t>
        <w:tab/>
        <w:t xml:space="preserve">I </w:t>
      </w:r>
      <w:r>
        <w:rPr>
          <w:sz w:val="28"/>
          <w:vertAlign w:val="subscript"/>
        </w:rPr>
        <w:t>rot</w:t>
      </w:r>
      <w:r>
        <w:rPr>
          <w:sz w:val="28"/>
        </w:rPr>
        <w:t xml:space="preserve">  =  ½ mr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=  0.05 x 0.86 x 0.2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0.021 kg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 xml:space="preserve">     </w:t>
        <w:tab/>
        <w:t>(ii)</w:t>
        <w:tab/>
        <w:t>ω  =  2πf  =  2π x 3  =  18.84 rad 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v  =  r</w:t>
        <w:tab/>
        <w:t>ω  =  0.22 x 18.84  =  4.2 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  <w:tab/>
        <w:t xml:space="preserve">(iii) </w:t>
        <w:tab/>
        <w:t xml:space="preserve">From (ii) </w:t>
        <w:tab/>
        <w:t>ω = 19 rad 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b)</w:t>
        <w:tab/>
        <w:t>(i)</w:t>
        <w:tab/>
        <w:t>τ  =  Iα  so   α =  τ / I =  1.05/0.021  =  50 rad 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ab/>
        <w:tab/>
        <w:t>(ii)</w:t>
        <w:tab/>
        <w:t>ω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 ω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 +   α t    =  19  +  (50 x 25)  =  1269 rads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 xml:space="preserve">   (1300   2 s.f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 xml:space="preserve">     I  </w:t>
        <w:tab/>
        <w:t>=  2/5 m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=  0.4 x (5.98 x 10</w:t>
      </w:r>
      <w:r>
        <w:rPr>
          <w:sz w:val="28"/>
          <w:vertAlign w:val="superscript"/>
        </w:rPr>
        <w:t>24</w:t>
      </w:r>
      <w:r>
        <w:rPr>
          <w:sz w:val="28"/>
        </w:rPr>
        <w:t>)  x  (6.67 x 10</w:t>
      </w:r>
      <w:r>
        <w:rPr>
          <w:sz w:val="28"/>
          <w:vertAlign w:val="superscript"/>
        </w:rPr>
        <w:t>6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=  1 x 10</w:t>
      </w:r>
      <w:r>
        <w:rPr>
          <w:sz w:val="28"/>
          <w:vertAlign w:val="superscript"/>
        </w:rPr>
        <w:t>38</w:t>
      </w:r>
      <w:r>
        <w:rPr>
          <w:sz w:val="28"/>
        </w:rPr>
        <w:t xml:space="preserve"> kg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ecaI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29:00Z</dcterms:created>
  <dc:creator>Jones</dc:creator>
  <dc:description/>
  <dc:language>en-US</dc:language>
  <cp:lastModifiedBy>Authorized HP Customer</cp:lastModifiedBy>
  <dcterms:modified xsi:type="dcterms:W3CDTF">2004-09-28T07:52:00Z</dcterms:modified>
  <cp:revision>5</cp:revision>
  <dc:subject/>
  <dc:title>FORM SEVEN PHYSICS (P 3</dc:title>
</cp:coreProperties>
</file>